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menedżer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, dr Małgorzata Wosiek, dr Magdalena Cyrek, mgr Jakub Bart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hanging="56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zakresu mikroekonomii, finansów przedsiębiorstw, statysty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rzędziami analizy ekonomicznej wspomagającymi podejmowanie decyzji menedże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wykorzystania podstawowych narzędzi optymalizacyjnych w rozwiązywaniu problemów menadż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arakteryzuje pojęcia oraz reguły podejmowania decyzji menedżerski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osuje narzędzia analizy ekonomicznej w rozważaniu różnych wariantów decyzji menedżerski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konuje krytycznej oceny przydatności narzędzi analizy ekonomicznej do rozwiązywania problemów menedżerskich</w:t>
            </w:r>
            <w:r>
              <w:rPr/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cuje w zespole przejmując współodpowiedzialność za efekty dział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bszary zainteresowania ekonomii menedżerskiej. Wprowadzenie do problematyki podejmowania decyzji gospodarczych. Teorie celu funkcjonowa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marginalna jako narzędzie optymalizacji decyzji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popytu i decyzje cenowe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kosztów a decyzje produk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ejmowanie decyzji w warunkach ryzyka i niepewności. Drzewa decyz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ecyzje menedżerskie w przedsiębiorstwie w różnych strukturach rynkowych.</w:t>
            </w:r>
          </w:p>
        </w:tc>
      </w:tr>
    </w:tbl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odelowanie popytu z wykorzystaniem pakietu Statistica oraz RStudio. Analiza popytu. Czynniki określające popy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aksymalizacja przychodu i zysku w przedsiębiorstwie w krótkim okresie - narzędzia analityczne z wykorzystaniem pakietu RStudi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konomiczne narzędzia optymalizacji strategii cenowych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zewo decyzyjne jako narzędzie optymalizacji decyzji w warunkach ryz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odelowanie zachowań przedsiębiorstw konkurujących w warunkach oligopolu. Zastosowanie teorii gier w ekonomi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Wykład: wykład z prezentacją multimedialną, dyskusja moderowana.</w:t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a: zespołowe rozwiązywanie przykładów, dyskusja, gry dydaktyczne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caps w:val="false"/>
          <w:smallCaps w:val="false"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: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związanie zestawu przykładów z wykorzystaniem narzędzi analizy ekonomicznej wspomagających podejmowanie decyzji menedżerskich, w grupach maksymalnie 5-osobowych, aktywność na zajęcia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4,0 wymaga zdobycia 75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w formie pisemnej (składający się z testu i części zadaniowej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soby, których ocena z zaliczenia wynosi: co najmniej 4,5 – otrzymują na egzaminie dodatkowo 1 pkt; 5,0 – otrzymują na egzaminie dodatkowo 2 pkt. Istnieje możliwość gromadzenia dodatkowych punktów za wyróżniającą się aktywność w czasie wykładów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. 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studia literatury przedmiotu, przygotowanie zespołowej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amuelson W.F., Marks S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E, Warszawa 2009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roeb L.M., McCann B.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śniewska A., Skrzesze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. Podstawy teoretyczne z zadani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Akademia Morska w Gdyni, Gdynia 2012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oł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ptymalne decyzje ekonomia menedżerska w zadani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. Uniwersytet Ekonomiczny w Krakowie, Kraków 2013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ng Ivan, Lehman Dal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olters Kluwer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0:48:00Z</dcterms:created>
  <dc:creator>User</dc:creator>
  <dc:description/>
  <cp:keywords/>
  <dc:language>en-US</dc:language>
  <cp:lastModifiedBy>aaa</cp:lastModifiedBy>
  <cp:lastPrinted>2017-02-15T13:41:00Z</cp:lastPrinted>
  <dcterms:modified xsi:type="dcterms:W3CDTF">2018-02-14T11:02:00Z</dcterms:modified>
  <cp:revision>6</cp:revision>
  <dc:subject/>
  <dc:title/>
</cp:coreProperties>
</file>